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206213627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05056406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